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19664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65609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