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374546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78582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8437722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339702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