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1882044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1648678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9712750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9036970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164780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0503957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2366033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