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48465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97485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36895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30802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