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08826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2965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037276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4576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