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758393289"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544805906"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