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61048681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580999932"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