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4959217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47766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6888841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