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63691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98098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7023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47544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