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93369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620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15726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364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