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086270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710890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86156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262474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