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3483710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2226802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2538654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