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22474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43772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49855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09059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