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08445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52443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73321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99713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