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2293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5588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302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8845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