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25565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04865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91270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