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9679086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6827741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9057997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603491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