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26893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7415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51247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8778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