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52610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46578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84741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12093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