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6745996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3797359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4603182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7918477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