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58387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55361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09636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80092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