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5206053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417922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3769589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0348575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