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99337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42028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