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582647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61908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874062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