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68238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7593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639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22300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