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51957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1698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4509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16728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