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361641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994324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153030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11272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