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43739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653072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56242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06103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