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7965542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4573445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