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5683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35535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81997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38565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