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28192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02164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06638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68091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