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62227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35339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03081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18500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