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386420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545065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1500531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375387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