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676175044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435143131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769819873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743784022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521398480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76025336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219807355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