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06709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80336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