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5282149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448344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124579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