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58799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583492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330946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09876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