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54361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48436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511264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808729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