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014282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53436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