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3074297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1881474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15669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08303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5198647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96764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38570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