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59726458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4926521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74032549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6183217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