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79514547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75636756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362068006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0873299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83457714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272391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03719255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