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48906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751041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943097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