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8746007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7512481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2520901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226175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6522861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4050530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8901653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