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08200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51131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