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075156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0268523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7647791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3485647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