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770258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51699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916221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51423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605738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470435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8940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