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45121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130397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209684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02403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