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39053643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96076478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57859413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2343326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19668657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66960556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78792176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