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9583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4952807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8941290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9791616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