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73202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26404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62448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30786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201708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03035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010691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